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-FAKE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                                 No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 Supplies the series of keystrokes need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pplication program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 KEY-FAKE ["xyz"] [nn] [0] [@F] 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yped within a pair of single or 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xyz") are normal ASCII-character keystrokes.  Numbers 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n quote marks are ASCII decimal codes, e.g., 13 (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(Ctrl-Z), or 27 (Esc).  Numbers preceded by @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ASCII decimal codes (128 through 255)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t keys, cursor keys, Ins and Del keys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(e.g., @61 is the F3 keystroke).  The 0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check the keyboard buffer (it tel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e buffer is clear, so the programs will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eding keystroke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PCBoard may strip "@" codes.  In the fourth line,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mbers preceded by [Shift-2] are the. . .".  The seven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"(e.g., [Shift-2]61 is the F3 keystroke.".  That mea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t" character on Shift-2.  It is used as user vari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lletin boards and may get stripp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  KEY-FAKE is of greatest use in batch files used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programs.  For example, to enter Lotus's 1-2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for File Retrieve, the following .BAT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akes you past the necessary initial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R command without having to type them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ly, if each time you enter BASICA you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border, blue background, and yellow letter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atch file, B.BAT,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The keystroke sequence stored by KEY-FAK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4 characters and must be on one continuou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s not supported by PC BIOS (e.g., Alt-Home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Programs such as XyWrite II that get keybo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from the hardware keyboard interrup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-FAKE.  KEY-FAKE will also not work wel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line using a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KEY-FAKE is memory resident, but can be execut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in the same session without reloadin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sted batch files cause it to be re-invok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stored keystroke sequence has been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initial keystrok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